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NOVAÇÃO REGISTRO DE ESTABELECIMENTO DE CONTROLADORA DE PRAGAS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ezados, para renovar o registro do estabelecimento é necessário apresentar na ADAGRO os documentos abaixo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8852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REQUERIMENTO DE RENOVAÇÃO DE REGISTRO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NPJ E INSCRIÇÃO ESTADUAL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1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REGISTRO PROFISSIONAL DO RESPONSÁVEL TÉCNICO (RT); CARTEIRA DO CONSELHO (CÓPIA); ART E DECLARAÇÃO DO RT (Para aplicação de agrotóxicos, o RT deverá ser Engenheiro agrônomo ou engenheiro florestal, dentro das suas respectivas áreas de atuação)</w:t>
            </w:r>
          </w:p>
        </w:tc>
      </w:tr>
      <w:tr>
        <w:trPr>
          <w:trHeight w:val="33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1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2"/>
              </w:rPr>
              <w:t xml:space="preserve">LICENÇA AMBIENTAL </w:t>
            </w:r>
            <w:r>
              <w:rPr>
                <w:color w:val="000000"/>
                <w:sz w:val="22"/>
                <w:szCs w:val="22"/>
              </w:rPr>
              <w:t>(CPRH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RELAÇÃO DOS APLICADORES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2"/>
              </w:rPr>
              <w:t>COMPROVANTE DE CURSO DE CAPACITAÇÃO (NR-31) DOS APLICADORES: APLICADORES CAPACITADOS CONFORME PORTARIA DA ADAGRO N°19 DE 7 DE JUNHO DE 2019 E EM NÚMERO SUFICIENTE COM A ATIVIDADE A SER DESEMPENHADA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LAÇÃO DOS PRODUTOS A SEREM APLICADOS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COMPROVANTE DE RECOLHIMENTO DA TAXA DE RENOVAÇÃO DE REGISTRO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EXAME DE COLINESTERASE DOS APLICADORES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ENÇA SANITÁRIA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ASSINATURA DE RESPONSABILIDADE TÉCNICA DO RT JUNTO A SEU CONSELHO DE CLASS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ALVARÁ DE FUNCIONAMENTO ATUALIZADO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UDO DO CORPO DE BOMBEIROS ATUALIZADO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3840" w:leader="none"/>
        </w:tabs>
        <w:ind w:hanging="567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GERÊNCIA ESTADUAL DE REGISTRO E CADASTRO – GERC</w:t>
      </w:r>
    </w:p>
    <w:p>
      <w:pPr>
        <w:pStyle w:val="Header"/>
        <w:tabs>
          <w:tab w:val="clear" w:pos="4419"/>
          <w:tab w:val="clear" w:pos="8838"/>
          <w:tab w:val="left" w:pos="3840" w:leader="none"/>
        </w:tabs>
        <w:ind w:hanging="567"/>
        <w:jc w:val="center"/>
        <w:rPr>
          <w:rFonts w:ascii="Arial" w:hAnsi="Arial" w:cs="Arial"/>
        </w:rPr>
      </w:pPr>
      <w:r>
        <w:rPr>
          <w:rFonts w:cs="Arial" w:ascii="Arial" w:hAnsi="Arial"/>
          <w:sz w:val="14"/>
        </w:rPr>
        <w:t>Fone: 81-31814524</w:t>
      </w:r>
    </w:p>
    <w:p>
      <w:pPr>
        <w:pStyle w:val="Header"/>
        <w:tabs>
          <w:tab w:val="clear" w:pos="4419"/>
          <w:tab w:val="clear" w:pos="8838"/>
          <w:tab w:val="left" w:pos="39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mEspaamento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emEspaamento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                                                                                            </w:t>
    </w:r>
  </w:p>
  <w:p>
    <w:pPr>
      <w:pStyle w:val="Footer"/>
      <w:tabs>
        <w:tab w:val="left" w:pos="3880" w:leader="none"/>
        <w:tab w:val="center" w:pos="4419" w:leader="none"/>
        <w:tab w:val="right" w:pos="8838" w:leader="none"/>
      </w:tabs>
      <w:jc w:val="center"/>
      <w:rPr>
        <w:rFonts w:ascii="Arial" w:hAnsi="Arial" w:cs="Arial"/>
        <w:szCs w:val="16"/>
      </w:rPr>
    </w:pPr>
    <w:r>
      <w:rPr>
        <w:rFonts w:cs="Arial" w:ascii="Arial" w:hAnsi="Arial"/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3960" w:leader="none"/>
      </w:tabs>
      <w:ind w:hanging="426"/>
      <w:jc w:val="center"/>
      <w:rPr/>
    </w:pPr>
    <w:r>
      <w:rPr/>
      <w:drawing>
        <wp:inline distT="0" distB="0" distL="0" distR="0">
          <wp:extent cx="3494405" cy="13436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7" r="-10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494405" cy="1343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1085" w:hanging="0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18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basedOn w:val="Fontepargpadro"/>
    <w:qFormat/>
    <w:rPr/>
  </w:style>
  <w:style w:type="character" w:styleId="CabealhoChar">
    <w:name w:val="Cabeçalh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-284" w:right="-1085" w:hanging="0"/>
    </w:pPr>
    <w:rPr>
      <w:b/>
      <w:i/>
      <w:sz w:val="28"/>
    </w:rPr>
  </w:style>
  <w:style w:type="paragraph" w:styleId="Recuodecorpodetexto2">
    <w:name w:val="Recuo de corpo de texto 2"/>
    <w:basedOn w:val="Normal"/>
    <w:qFormat/>
    <w:pPr>
      <w:ind w:left="-426" w:hanging="0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emEspaamento2">
    <w:name w:val="Sem Espaçamento2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3:45:00Z</dcterms:created>
  <dc:creator>DEFIM</dc:creator>
  <dc:description/>
  <cp:keywords/>
  <dc:language>en-US</dc:language>
  <cp:lastModifiedBy>Marcelo</cp:lastModifiedBy>
  <cp:lastPrinted>2020-10-07T11:08:00Z</cp:lastPrinted>
  <dcterms:modified xsi:type="dcterms:W3CDTF">2024-10-11T17:03:00Z</dcterms:modified>
  <cp:revision>3</cp:revision>
  <dc:subject/>
  <dc:title>Secretaria de Produção Rural e Reforma Agrária</dc:title>
</cp:coreProperties>
</file>